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rPr>
        <w:t>National Youth in Transition Database (Administration for Children and Families)</w:t>
      </w:r>
    </w:p>
    <w:p>
      <w:pPr>
        <w:pStyle w:val="Normal"/>
        <w:rPr>
          <w:rFonts w:ascii="Calibri" w:hAnsi="Calibri" w:cs="Calibri"/>
          <w:b/>
          <w:b/>
        </w:rPr>
      </w:pPr>
      <w:r>
        <w:rPr>
          <w:rFonts w:cs="Calibri" w:ascii="Calibri" w:hAnsi="Calibri"/>
          <w:b/>
        </w:rPr>
        <w:t>(</w:t>
      </w:r>
      <w:hyperlink r:id="rId2">
        <w:r>
          <w:rPr>
            <w:rStyle w:val="InternetLink"/>
            <w:rFonts w:cs="Calibri" w:ascii="Calibri" w:hAnsi="Calibri"/>
            <w:b/>
          </w:rPr>
          <w:t>www.acf.hhs.gov/programs/cb/systems/nytd/about_nytd.htm</w:t>
        </w:r>
      </w:hyperlink>
      <w:r>
        <w:rPr>
          <w:rFonts w:cs="Calibri" w:ascii="Calibri" w:hAnsi="Calibri"/>
          <w:b/>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October 1, 2010 marks the launch of the first national data collection dedicated to understanding the transitions of youth from foster care to independent living, the </w:t>
      </w:r>
      <w:r>
        <w:rPr>
          <w:rFonts w:cs="Calibri" w:ascii="Calibri" w:hAnsi="Calibri"/>
          <w:i/>
          <w:iCs/>
        </w:rPr>
        <w:t xml:space="preserve">National Youth in Transition Database </w:t>
      </w:r>
      <w:r>
        <w:rPr>
          <w:rFonts w:cs="Calibri" w:ascii="Calibri" w:hAnsi="Calibri"/>
        </w:rPr>
        <w:t xml:space="preserve">(NYTD).  Starting in Federal Fiscal Year 2011, States begin collecting data for NYTD, including case-level information on youth and the services they receive to assist them in living independently as part of the John H. Chafee Foster Care Independence Program (CFCIP) and outcomes information on certain youth who are in or who have aged out of foster care.  Ultimately these data will provide insights into where State independent living programs and services can improve youth outcomes by increasing financial self-sufficiency, educational attainment, connections with adults and access to health insurance as well as by helping youth avoid homelessness and high-risk behaviors.  Alongside the National Child Abuse and Neglect Data System (NCANDS) and the Adoption and Foster Care Analysis and Reporting System (AFCARS), NYTD will assist in gaining a more complete, national picture of youth served by child welfare agencies.  For more information, contact the Children’s Bureau at </w:t>
      </w:r>
      <w:hyperlink r:id="rId3">
        <w:r>
          <w:rPr>
            <w:rStyle w:val="InternetLink"/>
            <w:rFonts w:cs="Calibri" w:ascii="Calibri" w:hAnsi="Calibri"/>
          </w:rPr>
          <w:t>NYTDinfo@acf.hhs.gov</w:t>
        </w:r>
      </w:hyperlink>
      <w:r>
        <w:rPr>
          <w:rFonts w:cs="Calibri" w:ascii="Calibri" w:hAnsi="Calibri"/>
          <w:lang w:val="pt-BR"/>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STRYVE (Striving to Reduce Youth Violence Everywhere) (Centers for Disease Control and Prevention) </w:t>
      </w:r>
    </w:p>
    <w:p>
      <w:pPr>
        <w:pStyle w:val="Normal"/>
        <w:rPr>
          <w:rFonts w:ascii="Calibri" w:hAnsi="Calibri" w:cs="Calibri"/>
          <w:b/>
          <w:b/>
        </w:rPr>
      </w:pPr>
      <w:r>
        <w:rPr>
          <w:rFonts w:cs="Calibri" w:ascii="Calibri" w:hAnsi="Calibri"/>
          <w:b/>
        </w:rPr>
      </w:r>
    </w:p>
    <w:p>
      <w:pPr>
        <w:pStyle w:val="Normal"/>
        <w:spacing w:lineRule="atLeast" w:line="240" w:before="30" w:after="0"/>
        <w:rPr>
          <w:rFonts w:ascii="Calibri" w:hAnsi="Calibri" w:cs="Calibri"/>
        </w:rPr>
      </w:pPr>
      <w:r>
        <w:rPr>
          <w:rFonts w:cs="Calibri" w:ascii="Calibri" w:hAnsi="Calibri"/>
        </w:rPr>
        <w:t>STRYVE is a national initiative led by CDC that takes a public health approach to prevent youth violence before it starts.  STRYVE seeks to increase awareness that youth violence can and should be prevented and to promote the use of evidence-informed approaches.  STRYVE provides communities with a comprehensive and multi-sector approach to youth violence prevention and discusses national and state-level action that can facilitate community efforts.  STRYVE Online (</w:t>
      </w:r>
      <w:hyperlink r:id="rId4">
        <w:r>
          <w:rPr>
            <w:rStyle w:val="InternetLink"/>
            <w:rFonts w:cs="Calibri" w:ascii="Calibri" w:hAnsi="Calibri"/>
          </w:rPr>
          <w:t>www.SafeYouth.gov</w:t>
        </w:r>
      </w:hyperlink>
      <w:r>
        <w:rPr>
          <w:rFonts w:cs="Calibri" w:ascii="Calibri" w:hAnsi="Calibri"/>
        </w:rPr>
        <w:t>) offers trainings, tools, and other resources for community leaders to plan, implement, and evaluate a youth violence prevention approach and to network and share strategies with other communities.</w:t>
      </w:r>
    </w:p>
    <w:p>
      <w:pPr>
        <w:pStyle w:val="Normal"/>
        <w:spacing w:lineRule="atLeast" w:line="240" w:before="30" w:after="0"/>
        <w:rPr>
          <w:rFonts w:ascii="Calibri" w:hAnsi="Calibri" w:cs="Calibri"/>
        </w:rPr>
      </w:pPr>
      <w:r>
        <w:rPr>
          <w:rFonts w:cs="Calibri" w:ascii="Calibri" w:hAnsi="Calibri"/>
        </w:rPr>
      </w:r>
    </w:p>
    <w:p>
      <w:pPr>
        <w:pStyle w:val="Normal"/>
        <w:rPr/>
      </w:pPr>
      <w:r>
        <w:rPr>
          <w:rFonts w:cs="Calibri" w:ascii="Calibri" w:hAnsi="Calibri"/>
          <w:b/>
        </w:rPr>
        <w:t>OSCAR (Online Search, Consultation, and Reporting System) (Indian Health Service)</w:t>
      </w:r>
    </w:p>
    <w:p>
      <w:pPr>
        <w:pStyle w:val="Normal"/>
        <w:rPr>
          <w:rFonts w:ascii="Calibri" w:hAnsi="Calibri" w:cs="Calibri"/>
          <w:b/>
          <w:b/>
          <w:szCs w:val="28"/>
        </w:rPr>
      </w:pPr>
      <w:r>
        <w:rPr>
          <w:rFonts w:cs="Calibri" w:ascii="Calibri" w:hAnsi="Calibri"/>
          <w:b/>
        </w:rPr>
        <w:t>(</w:t>
      </w:r>
      <w:hyperlink r:id="rId5">
        <w:r>
          <w:rPr>
            <w:rStyle w:val="InternetLink"/>
            <w:rFonts w:cs="Calibri" w:ascii="Calibri" w:hAnsi="Calibri"/>
            <w:b/>
          </w:rPr>
          <w:t>www.ihs.gov/oscar</w:t>
        </w:r>
      </w:hyperlink>
      <w:r>
        <w:rPr>
          <w:rFonts w:cs="Calibri" w:ascii="Calibri" w:hAnsi="Calibri"/>
          <w:b/>
        </w:rPr>
        <w:t>)</w:t>
      </w:r>
    </w:p>
    <w:p>
      <w:pPr>
        <w:pStyle w:val="Normal"/>
        <w:rPr>
          <w:rFonts w:ascii="Calibri" w:hAnsi="Calibri" w:cs="Calibri"/>
          <w:b/>
          <w:b/>
          <w:szCs w:val="28"/>
        </w:rPr>
      </w:pPr>
      <w:r>
        <w:rPr>
          <w:rFonts w:cs="Calibri" w:ascii="Calibri" w:hAnsi="Calibri"/>
          <w:b/>
          <w:szCs w:val="28"/>
        </w:rPr>
      </w:r>
    </w:p>
    <w:p>
      <w:pPr>
        <w:pStyle w:val="Normal"/>
        <w:rPr/>
      </w:pPr>
      <w:r>
        <w:rPr>
          <w:rFonts w:cs="Calibri" w:ascii="Calibri" w:hAnsi="Calibri"/>
        </w:rPr>
        <w:t xml:space="preserve">In line with the Indian Health Service (IHS) priority to improve the quality of and access of care, IHS has created an agency-wide Online Search, Consultation, and Reporting (OSCAR) system for Evidence Based and Promising Practices, Local Efforts, Policies, and Resources. This system will help identify Best (i.e., Evidence-Based) Practices, Promising Practices, Local Efforts, Resources, and Policies occurring among American Indian/ Alaska Native (AI/AN) communities, schools, work sites, health centers and clinics, and hospitals. The purpose of this inventory is to: assist AI/AN communities with getting the information they need; form an IHS database of Best Practices, Promising Practices, Local Efforts, Resources, and Policies that can be easily accessed on the IHS website; improve informed consultation with Tribal and Urban programs by facilitating transparency in IHS and IHS supported activities; and highlight the great work that occurs in the field. OSCAR allows individuals to identify information that might be useful to AI/AN communities by electronically entering the information on the </w:t>
      </w:r>
      <w:hyperlink r:id="rId6">
        <w:r>
          <w:rPr>
            <w:rStyle w:val="InternetLink"/>
            <w:rFonts w:cs="Calibri" w:ascii="Calibri" w:hAnsi="Calibri"/>
          </w:rPr>
          <w:t>IHS</w:t>
        </w:r>
      </w:hyperlink>
      <w:r>
        <w:rPr>
          <w:rFonts w:cs="Calibri" w:ascii="Calibri" w:hAnsi="Calibri"/>
        </w:rPr>
        <w:t xml:space="preserve"> website. OSCAR also allows programs to develop a customized OSCAR Search link that can be added to their own local website. Health indicators and key words contained in OSCAR reflect major programs and policies that have an impact among AI/AN communities. A complete list of health indicators and key words contained in OSCAR can be viewed by clicking the OSCAR link </w:t>
      </w:r>
      <w:hyperlink r:id="rId7">
        <w:r>
          <w:rPr>
            <w:rStyle w:val="InternetLink"/>
            <w:rFonts w:cs="Calibri" w:ascii="Calibri" w:hAnsi="Calibri"/>
          </w:rPr>
          <w:t>http://www.ihs.gov/oscar</w:t>
        </w:r>
      </w:hyperlink>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dian Health Services Domestic Violence Prevention Initiative (Indian Health Service)</w:t>
      </w:r>
    </w:p>
    <w:p>
      <w:pPr>
        <w:pStyle w:val="ListParagraph"/>
        <w:rPr>
          <w:rFonts w:ascii="Calibri" w:hAnsi="Calibri" w:cs="Calibri"/>
          <w:b/>
          <w:b/>
        </w:rPr>
      </w:pPr>
      <w:r>
        <w:rPr>
          <w:rFonts w:cs="Calibri"/>
          <w:b/>
        </w:rPr>
      </w:r>
    </w:p>
    <w:p>
      <w:pPr>
        <w:pStyle w:val="ListParagraph"/>
        <w:ind w:left="0" w:hanging="0"/>
        <w:rPr/>
      </w:pPr>
      <w:r>
        <w:rPr/>
        <w:t>IHS was awarded a congressional appropriation totaling $10M that provided for the Domestic Violence Prevention Initiative (DVPI) in FY 2010.  The DVPI is a nationally coordinated demonstration pilot program, focusing on providing targeted domestic violence and sexual assault prevention and intervention resources to regions in Indian Country with the greatest need for these programs. This initiative promotes the development of evidence-based and practice-based models that represent culturally-appropriate prevention and treatment approaches to domestic violence and sexual assault.  Included in this initiative is funding for the development of Sexual Assault Nursing Examiner (SANE) Programs and Sexual Assault Response Teams (SART) within tribal and IHS hospitals.  IHS is also engaged in a five (5) year collaboration with the Department of Justice, Office of Victims of Crime to improve the response of IHS and tribal hospitals, and the justice system (including law enforcement) to victims of sexual violence.</w:t>
      </w:r>
    </w:p>
    <w:p>
      <w:pPr>
        <w:pStyle w:val="ListParagraph"/>
        <w:rPr/>
      </w:pPr>
      <w:r>
        <w:rPr/>
      </w:r>
    </w:p>
    <w:p>
      <w:pPr>
        <w:pStyle w:val="Default"/>
        <w:rPr/>
      </w:pPr>
      <w:r>
        <w:rPr>
          <w:rFonts w:cs="Calibri" w:ascii="Calibri" w:hAnsi="Calibri"/>
          <w:color w:val="000000"/>
        </w:rPr>
        <w:t xml:space="preserve">The Family Violence Prevention Fund in partnership with IHS and the Administration for Children and Families (ACF) developed a report entitled, “Building Domestic Violence Health Care Reponses in Indian Country: A Promising Practices Report.” With funding from the IHS and ACF, the IHS/ACF Domestic Violence Project began in 2002 and in the years since, has trained thousands of health care providers and community advocates, identified and empowered national experts, instituted sustainable DV response programs in hospitals and clinics, developed model policies and tools to better address abuse and prevent violence, and dramatically increased screening for DV. This report explains how that work that can be replicated. To address this problem, in partnership with faculty from Sacred Circle and Mending the Sacred Hoop Technical Assistance Project, the Family Violence Prevention Fund worked with more than 100 Indian Health Service, Tribal, and Urban Indian health care facilities as well as domestic violence advocacy programs across the United States to improve the health system response to domestic violence. The report can be accessed at </w:t>
      </w:r>
      <w:hyperlink r:id="rId8">
        <w:r>
          <w:rPr>
            <w:rStyle w:val="InternetLink"/>
            <w:rFonts w:cs="Calibri" w:ascii="Calibri" w:hAnsi="Calibri"/>
            <w:color w:val="000000"/>
          </w:rPr>
          <w:t>http://www.endabuse.org/content/features/detail/1544/</w:t>
        </w:r>
      </w:hyperlink>
      <w:r>
        <w:rPr>
          <w:rFonts w:cs="Calibri" w:ascii="Calibri" w:hAnsi="Calibri"/>
          <w:color w:val="000000"/>
        </w:rPr>
        <w:t>.</w:t>
      </w:r>
    </w:p>
    <w:p>
      <w:pPr>
        <w:pStyle w:val="Default"/>
        <w:ind w:left="360" w:hanging="0"/>
        <w:rPr>
          <w:rFonts w:ascii="Calibri" w:hAnsi="Calibri" w:cs="Calibri"/>
          <w:color w:val="000000"/>
        </w:rPr>
      </w:pPr>
      <w:r>
        <w:rPr>
          <w:rFonts w:cs="Calibri" w:ascii="Calibri" w:hAnsi="Calibri"/>
          <w:color w:val="000000"/>
        </w:rPr>
      </w:r>
      <w:r>
        <w:br w:type="page"/>
      </w:r>
    </w:p>
    <w:p>
      <w:pPr>
        <w:pStyle w:val="Normal"/>
        <w:rPr>
          <w:rFonts w:ascii="Calibri" w:hAnsi="Calibri" w:cs="Calibri"/>
          <w:b/>
          <w:b/>
        </w:rPr>
      </w:pPr>
      <w:r>
        <w:rPr>
          <w:rFonts w:cs="Calibri" w:ascii="Calibri" w:hAnsi="Calibri"/>
          <w:b/>
        </w:rPr>
        <w:t>Methamphetamine and Suicide Prevention Initiative (Indian Health Service)</w:t>
      </w:r>
    </w:p>
    <w:p>
      <w:pPr>
        <w:pStyle w:val="ListParagrap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ListParagraph"/>
        <w:ind w:left="0" w:hanging="0"/>
        <w:rPr/>
      </w:pPr>
      <w:r>
        <w:rPr/>
        <w:t>The MSPI is a Demonstration Pilot Project which provides funding to existing or innovative Tribal, Tribal organizations and federally-operated programs that provide methamphetamine and/or suicide prevention or treatment services. In FY 2010, the IHS was appropriated $ 14M for methamphetamine and suicide prevention and treatment initiative. The MSPI funds pilot tribal and urban Indian programs.</w:t>
      </w:r>
    </w:p>
    <w:p>
      <w:pPr>
        <w:pStyle w:val="ListParagrap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rPr/>
      </w:pPr>
      <w:r>
        <w:rPr>
          <w:rFonts w:cs="Calibri" w:ascii="Calibri" w:hAnsi="Calibri"/>
          <w:b/>
        </w:rPr>
        <w:t>Grants to Expand Substance Abuse Treatment Capacity for Adult Drug Courts (Substance Abuse and Mental Health Services Administration)</w:t>
      </w:r>
    </w:p>
    <w:p>
      <w:pPr>
        <w:pStyle w:val="Normal"/>
        <w:ind w:left="360" w:hanging="0"/>
        <w:rPr>
          <w:rFonts w:ascii="Calibri" w:hAnsi="Calibri" w:cs="Calibri"/>
          <w:b/>
          <w:b/>
        </w:rPr>
      </w:pPr>
      <w:r>
        <w:rPr>
          <w:rFonts w:cs="Calibri" w:ascii="Calibri" w:hAnsi="Calibri"/>
          <w:b/>
        </w:rPr>
      </w:r>
    </w:p>
    <w:p>
      <w:pPr>
        <w:pStyle w:val="Normal"/>
        <w:rPr/>
      </w:pPr>
      <w:r>
        <w:rPr>
          <w:rFonts w:cs="Calibri" w:ascii="Calibri" w:hAnsi="Calibri"/>
        </w:rPr>
        <w:t>The purpose of this program is to expand and/or enhance substance abuse treatment services in “problem solving” courts which use the treatment drug court model to provide alcohol and drug treatment, recovery support services, screening, assessment, case management and program coordination to defendants/offenders.  Focus is to actively support adult treatment drug courts, including DWI Courts, Co-occurring Drug and Mental Health Courts, Veterans Courts and Community Courts that serve substance-abusing adults in the respective problem-solving court. The intent is to meet the clinical needs of clients and ensure clients are treated using evidence-based practices consistent with the problem-solving court model rather than the traditional courts case-processing model.  Approximately 18 grants will be awarded; $200,000-300,000 per year over a three year period.</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b/>
        </w:rPr>
        <w:t>SAMHSA Grants to Expand Substance Abuse Treatment Capacity for Juvenile Drug Courts (Substance Abuse and Mental Health Services Administra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 purpose of this program is to enhance the capacity of existing juvenile drug courts to serve substance-abusing juvenile offenders through the integration and implementation of the Juvenile Drug Court:  Strategies in Practice and the Reclaiming Futures program models.  This program is a collaborative effort between SAMHSA, OJJDP and the Robert Wood Johnson Foundation.  The juvenile drug court is a special court docket approach that builds community partnership and enhances the capacity of the partners to assist in rehabilitating nonviolent substance-abusing youth through an innovative, integrated community approach.  The Juvenile Drug Courts:  Strategies in Practice model has been used to implement and operate Juvenile Drug Courts.  The RWJ Reclaiming Futures model has been effective in combining community system reform, substance abuse treatment improvement and community engagement to help youth break the cycle of drugs and crime.  SAMHSA funds are used to fund the screening, assessment, and treatment components of the Reclaiming Futures model.  Approximately 3 grants will be awarded, adding to an existing cohort of grants in this SAMHSA/OJJDP collaboration.  </w:t>
      </w:r>
    </w:p>
    <w:p>
      <w:pPr>
        <w:pStyle w:val="Normal"/>
        <w:rPr>
          <w:rFonts w:ascii="Calibri" w:hAnsi="Calibri" w:cs="Calibri"/>
        </w:rPr>
      </w:pPr>
      <w:r>
        <w:rPr>
          <w:rFonts w:cs="Calibri" w:ascii="Calibri" w:hAnsi="Calibri"/>
        </w:rPr>
      </w:r>
      <w:r>
        <w:br w:type="page"/>
      </w:r>
    </w:p>
    <w:p>
      <w:pPr>
        <w:pStyle w:val="Normal"/>
        <w:rPr/>
      </w:pPr>
      <w:r>
        <w:rPr>
          <w:rFonts w:cs="Calibri" w:ascii="Calibri" w:hAnsi="Calibri"/>
          <w:b/>
        </w:rPr>
        <w:t>SAMHSA Grants for Adolescents and Their Families for Substance Abuse Treatment (Substance Abuse and Mental Health Services Administration)</w:t>
      </w:r>
    </w:p>
    <w:p>
      <w:pPr>
        <w:pStyle w:val="Normal"/>
        <w:ind w:left="36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purpose of this program is to provide substance abuse services to adolescents and their families/primary caregivers in geographic areas with unmet need.  Grantees will implement evidence-based practices, specifically the Adolescent Community Reinforcement Approach couples with Assertive Continuing Care, that are context specific focusing on the interaction between youth and their environments, family-centered and community-based.  Approximately 34 grants will be awarded for 3 years; award amounts range from $200,000 to $300,000 per year.</w:t>
      </w:r>
    </w:p>
    <w:p>
      <w:pPr>
        <w:pStyle w:val="Normal"/>
        <w:ind w:left="360" w:hanging="0"/>
        <w:rPr>
          <w:rFonts w:ascii="Calibri" w:hAnsi="Calibri" w:cs="Calibri"/>
          <w:b/>
          <w:b/>
        </w:rPr>
      </w:pPr>
      <w:r>
        <w:rPr>
          <w:rFonts w:cs="Calibri" w:ascii="Calibri" w:hAnsi="Calibri"/>
          <w:b/>
        </w:rPr>
      </w:r>
    </w:p>
    <w:p>
      <w:pPr>
        <w:pStyle w:val="Normal"/>
        <w:rPr/>
      </w:pPr>
      <w:r>
        <w:rPr>
          <w:rFonts w:cs="Calibri" w:ascii="Calibri" w:hAnsi="Calibri"/>
          <w:b/>
        </w:rPr>
        <w:t>SAMHSA Grants for Offender Reentry Program (Substance Abuse and Mental Health Services Administration)</w:t>
      </w:r>
    </w:p>
    <w:p>
      <w:pPr>
        <w:pStyle w:val="Normal"/>
        <w:ind w:left="36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purpose of this program is to expand and/or enhance substance abuse treatment and related recovery and reentry services to sentenced juvenile and adult offenders returning to the community from incarceration for criminal/juvenile offenses.  Grants provide a coordinated, multi-system approach designed to combine the transition planning (screening, assessment of substance abuse and coordination of continued care from institution to community) in the correctional institution with effective community-based treatment, recovery and  reentry-related services to break the cycle of criminal behavior, alcohol and/or drug use, and incarceration or other penalties.  Approximately 9 awards will be made focusing on juvenile reentry; each award is for up to three years; funding amounts are approximately $400,000 per year.</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nhancing Adult Drug Court Services, Coordination, and Treatment Grants (Substance Abuse and Mental Health Services Administration)</w:t>
      </w:r>
    </w:p>
    <w:p>
      <w:pPr>
        <w:pStyle w:val="Normal"/>
        <w:ind w:left="1440" w:hanging="1440"/>
        <w:rPr>
          <w:rFonts w:ascii="Calibri" w:hAnsi="Calibri" w:cs="Calibri"/>
        </w:rPr>
      </w:pPr>
      <w:r>
        <w:rPr>
          <w:rFonts w:cs="Calibri" w:ascii="Calibri" w:hAnsi="Calibri"/>
        </w:rPr>
      </w:r>
    </w:p>
    <w:p>
      <w:pPr>
        <w:pStyle w:val="Normal"/>
        <w:rPr/>
      </w:pPr>
      <w:r>
        <w:rPr>
          <w:rFonts w:cs="Calibri" w:ascii="Calibri" w:hAnsi="Calibri"/>
        </w:rPr>
        <w:t>The U.S. Department of Justice, Office of Justice Programs (OJP), Bureau of Justice Assistance (BJA), in collaboration with the U.S. Department of Health and Human Services, Substance Abuse and Mental Health Services Administration (SAMHSA), Center for Substance Abuse Treatment (CSAT), accepted applications for FY 2010 grants to enhance the court services, coordination, and substance abuse treatment capacity of adult drug courts. The purpose of this joint initiative was for applicants to submit one comprehensive strategy for enhancing drug court capacity, allowing applicants to compete for access to both criminal justice and substance abuse treatment funds with one application.</w:t>
      </w:r>
      <w:r>
        <w:rPr>
          <w:rFonts w:cs="Calibri" w:ascii="Calibri" w:hAnsi="Calibri"/>
          <w:sz w:val="22"/>
          <w:szCs w:val="22"/>
        </w:rPr>
        <w:t xml:space="preserve"> </w:t>
      </w:r>
      <w:r>
        <w:rPr>
          <w:rFonts w:cs="Calibri" w:ascii="Calibri" w:hAnsi="Calibri"/>
        </w:rPr>
        <w:t>Under this program, grantees will receive two separate awards; BJA will fund the drug court component and CSAT will fund the substance abuse treatment component.  Approximately 28 awards will be made for funding up to three years. The above FY2010 Grant awards will be made by Sept 30, 2010.</w:t>
      </w:r>
    </w:p>
    <w:p>
      <w:pPr>
        <w:pStyle w:val="Normal"/>
        <w:rPr>
          <w:rFonts w:ascii="Calibri" w:hAnsi="Calibri" w:cs="Calibri"/>
        </w:rPr>
      </w:pPr>
      <w:r>
        <w:rPr>
          <w:rFonts w:cs="Calibri" w:ascii="Calibri" w:hAnsi="Calibri"/>
        </w:rPr>
      </w:r>
      <w:r>
        <w:br w:type="page"/>
      </w:r>
    </w:p>
    <w:p>
      <w:pPr>
        <w:pStyle w:val="Normal"/>
        <w:rPr/>
      </w:pPr>
      <w:r>
        <w:rPr>
          <w:rFonts w:cs="Calibri" w:ascii="Calibri" w:hAnsi="Calibri"/>
          <w:b/>
        </w:rPr>
        <w:t>Children Affected by Methamphetamine (CAM) (Substance Abuse and Mental Health Services Administra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purpose of Grants to Expand Services to Children Affected by Methamphetamine (CAM) in Families Participating in Family Treatment Drug Court program is to expand and/or enhance services to children (0-17 years) and families of those suffering from methamphetamine use and abuse, which have resulted in a referral/involvement in a Family Treatment Drug Court (FTDC).  The program will focus primarily on the children (0-17 years) of parents who use or abuse methamphetamine.  Grantees are encouraged to include other caregivers or foster parents involved in the care of the children in the enhancement aspect of the family services.  Twelve grants will be awarded for up to $370K per year for 4 year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 January 11-13th, grantees will participate in a joint grantee kick off meeting, with the Office of Juvenile Justice and Delinquency Prevention and their newly awarded Family Drug Treatment Court grantees.  This kick-off meeting is being held together as both grant programs are just getting started and are working on similar efforts and issues. The above FY2010 Grant awards will be made by Sept 30, 2010.</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ulf Oil Spill (Substance Abuse and Mental Health Services Administra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SAMHSA received $10 million from BP that will support Gulf Coast states to provide phone-based crisis counseling and promote awareness of behavioral health issues, resources, and coping strategies.  This money will also enable SAMHSA to partner with the Centers for Disease Control and Prevention (CDC) to augment behavioral health surveillance efforts after the oil spill.  These activities will contribute to SAMHSA’s ongoing commitment to meet the behavioral health needs of Gulf Coast residents following hurricanes Katrina and Rita and the oil spill.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ribal Law and Order Act (Substance Abuse and Mental Health Services Administra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 Tribal Law and Order Act (TLOA) was signed into law by President Obama on July 29, 2010.  The act directs SAMHSA to take the lead role in interagency coordination and collaboration on tribal substance abuse programs. The Act requires SAMHSA to create a new Office of Indian Alcohol and Substance Abuse.  This Office will develop a framework for setting interagency communication goals and provide technical assistance to tribal governments to develop and enhance alcohol and substance abuse prevention programs.  SAMHSA will also consult with tribes to develop a Memorandum of Agreement with other Federal agencies including the DOI/BIE (Bureau of Indian Education) to improve coordination and better the needs of at-risk tribal youth. </w:t>
      </w:r>
    </w:p>
    <w:p>
      <w:pPr>
        <w:pStyle w:val="Normal"/>
        <w:rPr>
          <w:rFonts w:ascii="Calibri" w:hAnsi="Calibri" w:cs="Calibri"/>
        </w:rPr>
      </w:pPr>
      <w:r>
        <w:rPr>
          <w:rFonts w:cs="Calibri" w:ascii="Calibri" w:hAnsi="Calibri"/>
        </w:rPr>
      </w:r>
      <w:r>
        <w:br w:type="page"/>
      </w:r>
    </w:p>
    <w:p>
      <w:pPr>
        <w:pStyle w:val="Normal"/>
        <w:rPr/>
      </w:pPr>
      <w:r>
        <w:rPr>
          <w:rFonts w:cs="Calibri" w:ascii="Calibri" w:hAnsi="Calibri"/>
          <w:b/>
        </w:rPr>
        <w:t>Drug Endangered Children (DEC) Task Force (Substance Abuse and Mental Health Services Administra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s part of the 2010 National Drug Control Strategy, SAMHSA was asked to join an interagency task force, lead by the Department of Justice, to formalize and provide leadership attention to the ongoing federal efforts concerning Drug Endangered Children (DEC). We are now fully engaged in fulfilling our mission as quickly as possible, which is to help coordinate efforts at the federal, state, local, and tribal levels, identify model protocols and promising practices, and identify or coordinate training programs to help better serve DEC.  The task force includes over eight federal agencies and over 80 participants. We have created six subcommittees to divide up the work.  The subcommittees include federal/state/local tribal, outreach, legislative/policy, tribal, data research, and federal inventory.</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ListParagrap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2880" w:leader="none"/>
        <w:tab w:val="right" w:pos="9360" w:leader="none"/>
      </w:tabs>
      <w:rPr>
        <w:rFonts w:ascii="Calibri" w:hAnsi="Calibri" w:cs="Calibri"/>
        <w:b/>
        <w:b/>
        <w:caps/>
      </w:rPr>
    </w:pPr>
    <w:r>
      <w:rPr>
        <w:rFonts w:cs="Calibri" w:ascii="Calibri" w:hAnsi="Calibri"/>
        <w:b/>
        <w:caps/>
      </w:rPr>
      <w:t>HHS Announcements</w:t>
      <w:tab/>
    </w:r>
  </w:p>
  <w:p>
    <w:pPr>
      <w:pStyle w:val="Header"/>
      <w:pBdr>
        <w:bottom w:val="single" w:sz="4" w:space="1" w:color="000000"/>
      </w:pBdr>
      <w:tabs>
        <w:tab w:val="clear" w:pos="4320"/>
        <w:tab w:val="clear" w:pos="8640"/>
        <w:tab w:val="center" w:pos="2880" w:leader="none"/>
        <w:tab w:val="right" w:pos="9360" w:leader="none"/>
      </w:tabs>
      <w:rPr>
        <w:rFonts w:ascii="Calibri" w:hAnsi="Calibri" w:cs="Calibri"/>
        <w:b/>
        <w:b/>
      </w:rPr>
    </w:pPr>
    <w:r>
      <w:rPr>
        <w:rFonts w:cs="Calibri" w:ascii="Calibri" w:hAnsi="Calibri"/>
        <w:b/>
      </w:rPr>
      <w:tab/>
      <w:t>Coordinating Council on Juvenile Justice and Delinquency Prevention</w:t>
    </w:r>
  </w:p>
  <w:p>
    <w:pPr>
      <w:pStyle w:val="Header"/>
      <w:pBdr>
        <w:bottom w:val="single" w:sz="4" w:space="1" w:color="000000"/>
      </w:pBdr>
      <w:tabs>
        <w:tab w:val="clear" w:pos="8640"/>
        <w:tab w:val="center" w:pos="4320" w:leader="none"/>
        <w:tab w:val="right" w:pos="9360" w:leader="none"/>
      </w:tabs>
      <w:rPr>
        <w:rFonts w:ascii="Calibri" w:hAnsi="Calibri" w:cs="Calibri"/>
        <w:b/>
        <w:b/>
      </w:rPr>
    </w:pPr>
    <w:r>
      <w:rPr>
        <w:rFonts w:cs="Calibri" w:ascii="Calibri" w:hAnsi="Calibri"/>
        <w:b/>
      </w:rPr>
      <w:t>September 24, 2010 Meeting</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28"/>
      <w:szCs w:val="32"/>
    </w:rPr>
  </w:style>
  <w:style w:type="character" w:styleId="WW8Num1z0">
    <w:name w:val="WW8Num1z0"/>
    <w:qFormat/>
    <w:rPr>
      <w:rFonts w:ascii="Wingdings" w:hAnsi="Wingdings" w:cs="Wingdings"/>
    </w:rPr>
  </w:style>
  <w:style w:type="character" w:styleId="WW8Num1z1">
    <w:name w:val="WW8Num1z1"/>
    <w:qFormat/>
    <w:rPr>
      <w:rFonts w:cs="Times New Roman;Times New Roman"/>
    </w:rPr>
  </w:style>
  <w:style w:type="character" w:styleId="WW8Num2z0">
    <w:name w:val="WW8Num2z0"/>
    <w:qFormat/>
    <w:rPr>
      <w:b/>
    </w:rPr>
  </w:style>
  <w:style w:type="character" w:styleId="WW8Num2z1">
    <w:name w:val="WW8Num2z1"/>
    <w:qFormat/>
    <w:rPr/>
  </w:style>
  <w:style w:type="character" w:styleId="DefaultParagraphFont">
    <w:name w:val="Default Paragraph Font"/>
    <w:qFormat/>
    <w:rPr/>
  </w:style>
  <w:style w:type="character" w:styleId="ChapterSubtitle">
    <w:name w:val="Chapter Subtitle"/>
    <w:basedOn w:val="DefaultParagraphFont"/>
    <w:qFormat/>
    <w:rPr>
      <w:rFonts w:ascii="Times New Roman;Times New Roman" w:hAnsi="Times New Roman;Times New Roman" w:cs="Times New Roman;Times New Roman"/>
      <w:b/>
      <w:bCs/>
      <w:i/>
      <w:iCs/>
      <w:sz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qFormat/>
    <w:pPr>
      <w:numPr>
        <w:ilvl w:val="0"/>
        <w:numId w:val="0"/>
      </w:numPr>
      <w:pBdr>
        <w:bottom w:val="single" w:sz="4" w:space="1" w:color="000000"/>
      </w:pBdr>
      <w:outlineLvl w:val="9"/>
    </w:pPr>
    <w:rPr>
      <w:rFonts w:ascii="Times New Roman;Times New Roman" w:hAnsi="Times New Roman;Times New Roman" w:cs="Times New Roman;Times New Roman"/>
      <w:i w:val="false"/>
    </w:rPr>
  </w:style>
  <w:style w:type="paragraph" w:styleId="BodyText1">
    <w:name w:val="Body Text 1"/>
    <w:basedOn w:val="TextBody"/>
    <w:qFormat/>
    <w:pPr>
      <w:spacing w:before="0" w:after="0"/>
    </w:pPr>
    <w:rPr>
      <w:rFonts w:ascii="Arial" w:hAnsi="Arial" w:cs="Arial"/>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Default">
    <w:name w:val="default"/>
    <w:basedOn w:val="Normal"/>
    <w:qFormat/>
    <w:pPr>
      <w:autoSpaceDE w:val="false"/>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f.hhs.gov/programs/cb/systems/nytd/about_nytd.htm" TargetMode="External"/><Relationship Id="rId3" Type="http://schemas.openxmlformats.org/officeDocument/2006/relationships/hyperlink" Target="mailto:NYTDinfo@acf.hhs.gov" TargetMode="External"/><Relationship Id="rId4" Type="http://schemas.openxmlformats.org/officeDocument/2006/relationships/hyperlink" Target="../in/www.SafeYouth.gov" TargetMode="External"/><Relationship Id="rId5" Type="http://schemas.openxmlformats.org/officeDocument/2006/relationships/hyperlink" Target="http://www.ihs.gov/oscar" TargetMode="External"/><Relationship Id="rId6" Type="http://schemas.openxmlformats.org/officeDocument/2006/relationships/hyperlink" Target="http://www.IHS.gov/" TargetMode="External"/><Relationship Id="rId7" Type="http://schemas.openxmlformats.org/officeDocument/2006/relationships/hyperlink" Target="http://www.ihs.gov/oscar" TargetMode="External"/><Relationship Id="rId8" Type="http://schemas.openxmlformats.org/officeDocument/2006/relationships/hyperlink" Target="http://www.endabuse.org/content/features/detail/1544/"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54:00Z</dcterms:created>
  <dc:creator>Sarah.Potter</dc:creator>
  <dc:description/>
  <cp:keywords/>
  <dc:language>en-US</dc:language>
  <cp:lastModifiedBy>Sarah.Potter</cp:lastModifiedBy>
  <dcterms:modified xsi:type="dcterms:W3CDTF">2010-09-23T21:45:00Z</dcterms:modified>
  <cp:revision>6</cp:revision>
  <dc:subject/>
  <dc:title>National Youth in Transition Database</dc:title>
</cp:coreProperties>
</file>